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Я люблю тебя, Жизнь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/>
      </w:pPr>
      <w:r>
        <w:rPr/>
        <w:t>Наш рассказ о человеке, у которого стоит поучиться жизнелюбию и стойк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</w:rPr>
        <w:t>Как часто сетуем мы на жизнь. Как часто мы всем вокруг недовольны, не умеем радоваться. А между тем и руки при нас, и на ногах стоим... Наш рассказ о человеке, у которого стоит поучиться жизнелюбию и стойк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Знакомьтесь - Елена Ватан, ей 25 лет. Казалось бы, злодейка судьба сделала всё, чтобы лишить этого человека радости (у неё от рождения нет кистей рук, укорочены ноги), но не получилось. Лена - художник. Рисует, сколько себя помнит, чаще - шариковой ручкой. Использует ею же изобретенную технику: сплетает свои рисунки из бессчетного числа колец. Линию, нарисованную пастой, уже не исправишь. Лена считает, что художник ценится именно точностью штрихов. А талант, уверена, от Бога. Его благословение чувствует каждой клеточ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Я всегда его чувствую - рассказывает Елена. - Как объяснить, я не объясню, потому что это сложный процесс. Вы должны сами в себе почувствовать его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Кто-то из друзей, которых, кстати, у нее множество, сказал о Лене: «Елена - чудесница». Точнее не выразишься. Она действительно чудо. А жалеть её и в голову не приходит. В Лене удивительно всё: мудрость не по годам, сила воли, упорство в сочетании с детской непосредственностью. Она не бывает хмурой, никогда не жалуется на жизнь, не ищет сочувствия. Лена философ, считает, что жизнь такова, какую дал ей Господь. Принимать нужно и радова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«Чему у Лены можно научиться? - переспросила меня ее мама. - Жить и любить жизнь. Это очень важно. Такие дети стремятся жить, а мы очень много ропщем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Знаете, какие главные Ленины слова? «Я сама». Она и еду себе приготовить может, и что-нибудь смастерить. И работает в центре, который прозвали «Золотым ангелом», в центре реабилитации детей, у которых от природы ограничены возможности. Работает в картинной галерее, администратор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Все, что делается в центре - это преодоление, - говорит Борис Литвак, президент благотворительного центра «Будущее». - Все абсолютно приходят сюда преодолевать. Лена является ярким подтверждением того, что такое преодоление, ярким образцом преодоления. Потому что вот она по эту сторону жизни, она работа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Лена работает, чтобы рисовать. Продавать свои картины она пока не научилась, ей легче их дарить. Тогда художница спокойна за свои детища - ведь дарит их только хорошим людям. Мудрые люди говорят: «Хочешь быть любимым - люби». Просто люби. Лена любит людей, искрен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Ты любишь жизнь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А чего бы её ни любить? Ты родился в этой жизни, ты её должен любить и воспринять её такую, какая она есть. Я счастлива, что у меня такая судьба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</w:rPr>
        <w:t>Светлана Николаевна СЕРЯКОВА</w:t>
      </w:r>
      <w:r>
        <w:rPr>
          <w:rFonts w:cs="Times New Roman"/>
          <w:color w:val="000000"/>
          <w:sz w:val="28"/>
        </w:rPr>
        <w:t>, г. Одесс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left="3900" w:firstLine="709"/>
      <w:jc w:val="both"/>
    </w:pPr>
    <w:rPr>
      <w:rFonts w:cs="Times New Roman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8:40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8:42:00Z</dcterms:modified>
  <cp:revision>1</cp:revision>
  <dc:subject/>
  <dc:title>Я люблю тебя, Жизнь</dc:title>
</cp:coreProperties>
</file>